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оект</w:t>
      </w:r>
    </w:p>
    <w:p>
      <w:pPr>
        <w:pStyle w:val="Normal"/>
        <w:ind w:left="5664" w:hanging="0"/>
        <w:jc w:val="right"/>
        <w:rPr/>
      </w:pP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Решению Думы поселения № -ДП от </w:t>
      </w:r>
    </w:p>
    <w:p>
      <w:pPr>
        <w:pStyle w:val="Normal"/>
        <w:ind w:left="5664" w:hanging="0"/>
        <w:jc w:val="right"/>
        <w:rPr/>
      </w:pPr>
      <w:r>
        <w:rPr/>
        <w:t>«О бюджете Малышевского сельского поселения на 2022год и на плановый период 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ным направлением деятельности), 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2022год </w:t>
      </w:r>
    </w:p>
    <w:p>
      <w:pPr>
        <w:pStyle w:val="Normal"/>
        <w:jc w:val="center"/>
        <w:rPr/>
      </w:pPr>
      <w:r>
        <w:rPr/>
        <w:tab/>
      </w:r>
    </w:p>
    <w:tbl>
      <w:tblPr>
        <w:tblW w:w="10506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6"/>
        <w:gridCol w:w="1381"/>
        <w:gridCol w:w="850"/>
        <w:gridCol w:w="1134"/>
        <w:gridCol w:w="1495"/>
      </w:tblGrid>
      <w:tr>
        <w:trPr>
          <w:trHeight w:val="75" w:hRule="atLeast"/>
        </w:trPr>
        <w:tc>
          <w:tcPr>
            <w:tcW w:w="56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КВР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ПР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6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3 778,600 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енные и муниципальные программ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 971,8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органами местного самоуправления отдельных областных государственных полномочий в сфере водоснабжения и водоотведени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0173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7,3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173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1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еречня проектов народных инициатив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01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безопасность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финансирование перечня проек.народ.инициатив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1101</w:t>
            </w:r>
            <w:r>
              <w:rPr>
                <w:b/>
                <w:color w:val="000000"/>
                <w:lang w:val="en-US"/>
              </w:rPr>
              <w:t>S2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безопасность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транспортной инфраструктуры Малышевского МО на 2018-2020 годы и на период до 2032 года»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14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9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21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Муниципальная программа ««Комплексное развитие социальной инфраструктуры Малышевского МО Усть-Удинского р-на Иркутской области на 2018-2020 годы с перспективой  до 2032 года»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1121</w:t>
            </w:r>
            <w:r>
              <w:rPr>
                <w:b/>
                <w:color w:val="000000"/>
                <w:lang w:val="en-US"/>
              </w:rPr>
              <w:t>4</w:t>
            </w:r>
            <w:r>
              <w:rPr>
                <w:b/>
                <w:color w:val="000000"/>
              </w:rPr>
              <w:t>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8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Обеспечение пожарной безопасности на территории Малышевского сельского поселения на 2020-2022 годы»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14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9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омплексной системы обращения с твердыми коммунальными отходами на территории Малышевского муниципального образования на 2020-2022 годы»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214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,6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А0051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4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А0051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А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51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А0073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3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00</w:t>
            </w:r>
          </w:p>
        </w:tc>
      </w:tr>
      <w:tr>
        <w:trPr>
          <w:trHeight w:val="129" w:hRule="atLeast"/>
        </w:trPr>
        <w:tc>
          <w:tcPr>
            <w:tcW w:w="5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програмные расходы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 806,800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 высшего должностного лица субъектов Российской Федерации, местных администраци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102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 101.000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04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01.000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104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12,300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4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68,464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044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836</w:t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0440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74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74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проведение выборов главы поселе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74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74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74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и проведение выборов депутатов Думы поселе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74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 фон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1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1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719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3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7</w:t>
            </w:r>
            <w:r>
              <w:rPr>
                <w:b/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3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34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502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2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2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024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2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5034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988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3407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88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ворцы и дома культур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080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4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80140</w:t>
            </w:r>
            <w:r>
              <w:rPr>
                <w:color w:val="000000"/>
                <w:lang w:val="en-US"/>
              </w:rPr>
              <w:t>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ворцы и дома культур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01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 598</w:t>
            </w:r>
            <w:r>
              <w:rPr>
                <w:b/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01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 </w:t>
            </w:r>
            <w:r>
              <w:rPr>
                <w:color w:val="000000"/>
              </w:rPr>
              <w:t>308</w:t>
            </w:r>
            <w:r>
              <w:rPr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014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90</w:t>
            </w:r>
            <w:r>
              <w:rPr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блиоте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0801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 1</w:t>
            </w:r>
            <w:r>
              <w:rPr>
                <w:b/>
                <w:color w:val="000000"/>
              </w:rPr>
              <w:t>74</w:t>
            </w:r>
            <w:r>
              <w:rPr>
                <w:b/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01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</w:t>
            </w:r>
            <w:r>
              <w:rPr>
                <w:color w:val="000000"/>
              </w:rPr>
              <w:t>54</w:t>
            </w:r>
            <w:r>
              <w:rPr>
                <w:color w:val="000000"/>
                <w:lang w:val="en-US"/>
              </w:rPr>
              <w:t>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014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.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810014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50,0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01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412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14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12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034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е другим бюджетам бюджетной системы Российской Федерации (КСО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345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е другим бюджетам бюджетной системы Российской Федерации (градост-во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345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00</w:t>
            </w:r>
          </w:p>
        </w:tc>
      </w:tr>
      <w:tr>
        <w:trPr>
          <w:trHeight w:val="192" w:hRule="atLeast"/>
        </w:trPr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е другим бюджетам бюджетной системы Российской Федерации (ВФК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345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4:00Z</dcterms:created>
  <dc:creator>1</dc:creator>
  <dc:description/>
  <cp:keywords/>
  <dc:language>en-US</dc:language>
  <cp:lastModifiedBy>wow</cp:lastModifiedBy>
  <cp:lastPrinted>2020-11-13T09:45:00Z</cp:lastPrinted>
  <dcterms:modified xsi:type="dcterms:W3CDTF">2021-11-11T08:32:00Z</dcterms:modified>
  <cp:revision>1547</cp:revision>
  <dc:subject/>
  <dc:title/>
</cp:coreProperties>
</file>